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Standard"/>
        <w:rPr/>
      </w:pPr>
      <w:r>
        <w:rPr>
          <w:b/>
          <w:lang w:val="en-US" w:eastAsia="en-US" w:bidi="ar-SA"/>
        </w:rPr>
        <w:drawing>
          <wp:inline distT="0" distB="0" distL="0" distR="0">
            <wp:extent cx="5939155" cy="2113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х. № 324  от «27»июня  2023г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 </w:t>
        <w:tab/>
        <w:t xml:space="preserve">                                                                       Министру  промышленности,                                                                             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энергетики и инноваций                                                                                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спублики Башкортоста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Шельдяеву А.Н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142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важаемый Александр Николаевич!</w:t>
      </w:r>
    </w:p>
    <w:p>
      <w:pPr>
        <w:pStyle w:val="Normal"/>
        <w:widowControl/>
        <w:suppressAutoHyphens w:val="false"/>
        <w:ind w:left="-142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firstLine="3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требованиями  постановления Правительства РФ от 01.12.2009г. №977 «Об инвестиционных программах субъектов электроэнергетики» и  от 21 января 2004 года №24 «Об утверждении стандартов раскрытия информации» , уведомляем о размещении доработанного  проекта инвестиционной программы АО «Учалинские электрические сети» на 2022-2026 гг. в части корректировки 2023 года в информационно-телекоммуникационной сети "Интернет", на едином портале государственных услуг </w:t>
      </w:r>
      <w:hyperlink r:id="rId3">
        <w:r>
          <w:rPr>
            <w:rStyle w:val="InternetLink"/>
            <w:bCs/>
            <w:sz w:val="28"/>
            <w:szCs w:val="28"/>
          </w:rPr>
          <w:t>https://invest.gosuslugi.ru/epgu-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_________________ и   на официальном сайте организации- </w:t>
      </w:r>
      <w:hyperlink r:id="rId4">
        <w:r>
          <w:rPr>
            <w:rStyle w:val="InternetLink"/>
            <w:bCs/>
            <w:sz w:val="28"/>
            <w:szCs w:val="28"/>
          </w:rPr>
          <w:t>http://oaoues.ru/electric_net_invest</w:t>
        </w:r>
      </w:hyperlink>
      <w:r>
        <w:rPr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с уведомлением направляем доработанный проект инвестиционной программы АО «Учалинские электрические сети» на 2022-2026 гг. в части корректировки 2023 года, в форме электронных документов, подписанных с использованием усиленной квалификационной электронной под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аботанный проект инвестиционной программы АО «Учалинские электрические сети на 2022-2026 гг. в части корректировки 2023 года  по формам, утвержденным приказом Минэнерго РФ  от  05.05.2016  № 380 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 по заключениям органов исполнительной власти РБ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ая необходимая информация в соответствии с постановлением Правительства РФ от 1 декабря 2009 года № 977</w:t>
      </w:r>
    </w:p>
    <w:p>
      <w:pPr>
        <w:pStyle w:val="Normal"/>
        <w:ind w:left="78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Ф.Ф. Давлетгареев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/>
      </w:pPr>
      <w:r>
        <w:rPr>
          <w:rFonts w:cs="Times New Roman" w:ascii="Times New Roman" w:hAnsi="Times New Roman"/>
        </w:rPr>
        <w:t>Исп. Нафикова Р.М., Гайназарова З.Ф. 8(34791) 2-19-48 (доб.127,доб.109);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Liberation Serif" w:hAnsi="Liberation Serif" w:eastAsia="SimSun;宋体"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Liberation Serif" w:hAnsi="Liberation Serif" w:eastAsia="SimSun;宋体" w:cs="Arial Unicode MS"/>
    </w:rPr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;Courier"/>
      <w:sz w:val="18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Mangal;Courier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vest.gosuslugi.ru/epgu-" TargetMode="External"/><Relationship Id="rId4" Type="http://schemas.openxmlformats.org/officeDocument/2006/relationships/hyperlink" Target="http://oaoues.ru/electric_net_inves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10:00Z</dcterms:created>
  <dc:creator>Зиля Фатиховна</dc:creator>
  <dc:description/>
  <cp:keywords/>
  <dc:language>en-US</dc:language>
  <cp:lastModifiedBy>ведущий_инженер</cp:lastModifiedBy>
  <cp:lastPrinted>2023-06-29T10:34:00Z</cp:lastPrinted>
  <dcterms:modified xsi:type="dcterms:W3CDTF">2023-06-29T05:43:00Z</dcterms:modified>
  <cp:revision>48</cp:revision>
  <dc:subject/>
  <dc:title/>
</cp:coreProperties>
</file>