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lang w:val="en-US" w:eastAsia="en-US" w:bidi="ar-SA"/>
        </w:rPr>
        <w:drawing>
          <wp:inline distT="0" distB="0" distL="0" distR="0">
            <wp:extent cx="5939155" cy="2113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х. № 114  от «25»февраля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2022г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 №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 xml:space="preserve">М10-19-189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2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январ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2022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 </w:t>
        <w:tab/>
        <w:t xml:space="preserve">                                                                       Министру  промышленности,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энергетики и инноваций   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спублики Башкортоста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Шельдяеву А.Н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142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важаемый Александр Николаевич!</w:t>
      </w:r>
    </w:p>
    <w:p>
      <w:pPr>
        <w:pStyle w:val="Normal"/>
        <w:widowControl/>
        <w:suppressAutoHyphens w:val="false"/>
        <w:ind w:left="-142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 постановления Правительства РФ от 01.12.2009г. №977 «Об инвестиционных программах субъектов электроэнергетики» и  от 21 января 2004 года №24 «Об утверждении стандартов раскрытия информации» , уведомляем о размещении проекта инвестиционной программы АО «Учалинские электрические сети» на 2022-2026 гг. в части корректировки 2022 года в информационно-телекоммуникационной сети "Интернет", на едином портале государственных услуг ___________________________ и   на официальном сайте организации-____________________________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месте с уведомлением направляем проект инвестиционной программы АО «Учалинские электрические сети» на 2022-2026 гг. в части корректировки 2022 года, в форме электронных документов, подписанных с использованием усиленной квалификационной электронной подпис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инвестиционной программы АО «Учалинские электрические сети» на 2022-2026 гг. в части корректировки 2022 го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а инвестиционных проектов, предусмотренные инвестиционной программой АО «УЭС» на 2022-2026 гг. в части корректировки 2022 года, пояснительные записки, расчеты экономической эффективности, обосновывающие материал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план АО «УЭС» на 2022-2026 гг. в части корректировки 2022 года, по форме приказа Минэнерго РФ от 13.04.2017г. № 310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ая необходимая информация в соответствии с Постановлением          Правительства РФ от 01.12.2009г. № 977 и 21.01.2014г. № 24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Ф.Ф. Давлетгареев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Нафикова Р.М.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4791) 2-19-48 (доб.827);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ауллин Э.Ж.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4791) 2-19-48 (доб.827);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Ф. Гайназарова</w:t>
      </w:r>
    </w:p>
    <w:p>
      <w:pPr>
        <w:pStyle w:val="Standard"/>
        <w:ind w:firstLine="306"/>
        <w:rPr/>
      </w:pPr>
      <w:r>
        <w:rPr>
          <w:rFonts w:cs="Times New Roman" w:ascii="Times New Roman" w:hAnsi="Times New Roman"/>
          <w:sz w:val="28"/>
          <w:szCs w:val="28"/>
        </w:rPr>
        <w:t>8(34791) 2-19-48 (доб.809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Liberation Serif" w:hAnsi="Liberation Serif" w:eastAsia="SimSun;宋体"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Liberation Serif" w:hAnsi="Liberation Serif" w:eastAsia="SimSun;宋体" w:cs="Arial Unicode MS"/>
    </w:rPr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Courier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Mangal;Courier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10:00Z</dcterms:created>
  <dc:creator>Зиля Фатиховна</dc:creator>
  <dc:description/>
  <cp:keywords/>
  <dc:language>en-US</dc:language>
  <cp:lastModifiedBy>ведущий_инженер</cp:lastModifiedBy>
  <cp:lastPrinted>2021-04-02T11:54:00Z</cp:lastPrinted>
  <dcterms:modified xsi:type="dcterms:W3CDTF">2022-02-28T03:14:00Z</dcterms:modified>
  <cp:revision>33</cp:revision>
  <dc:subject/>
  <dc:title/>
</cp:coreProperties>
</file>